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11103:30 с видом разрешенного  использования – для торгового назначения</w:t>
      </w:r>
      <w:r>
        <w:rPr>
          <w:szCs w:val="28"/>
          <w:lang w:eastAsia="ar-SA"/>
        </w:rPr>
        <w:t>,</w:t>
      </w:r>
      <w:r>
        <w:rPr>
          <w:szCs w:val="28"/>
        </w:rPr>
        <w:t xml:space="preserve"> </w:t>
      </w:r>
      <w:r>
        <w:rPr>
          <w:szCs w:val="28"/>
          <w:lang w:eastAsia="ar-SA"/>
        </w:rPr>
        <w:t xml:space="preserve">по адресу: Ставропольский край, город Ставрополь, улица Краснофлотская, дом 95 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11103:30 с видом разрешенного использования – для торгового назнач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>, в части размещения</w:t>
      </w:r>
      <w:r>
        <w:rPr>
          <w:rFonts w:cs="Times New Roman" w:ascii="Times New Roman" w:hAnsi="Times New Roman"/>
          <w:sz w:val="28"/>
          <w:szCs w:val="28"/>
        </w:rPr>
        <w:t xml:space="preserve"> объекта капитального строительства с восточной стороны – по красной линии, от южной границы земельного участка – на расстоянии 1 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западной границы земельного участка – на расстоянии 2,6 м, от северной границы земельного участка –                                  на расстоянии 2 м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Ставропольский край, город Ставрополь, улица Краснофлотская, дом 95, </w:t>
      </w: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авообладателю земельного участка при проектировании, строительстве и эксплуатации соблюдать требования Федерального закона от 30.12.2009 № 384-ФЗ «Технический регламент о безопасности зданий и сооружений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9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Абаева Юлия Влерьевна</cp:lastModifiedBy>
  <cp:lastPrinted>2018-09-05T16:37:00Z</cp:lastPrinted>
  <dcterms:modified xsi:type="dcterms:W3CDTF">2019-02-06T12:12:00Z</dcterms:modified>
  <cp:revision>13</cp:revision>
  <dc:subject/>
  <dc:title>Приложение 3</dc:title>
</cp:coreProperties>
</file>